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drawing>
          <wp:anchor behindDoc="0" distT="0" distB="0" distL="114935" distR="114935" simplePos="0" locked="0" layoutInCell="0" allowOverlap="1" relativeHeight="3">
            <wp:simplePos x="0" y="0"/>
            <wp:positionH relativeFrom="column">
              <wp:posOffset>-625475</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Word</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widowControl w:val="false"/>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rPr/>
      </w:pPr>
      <w:r>
        <w:rPr>
          <w:rFonts w:cs="Arial" w:ascii="Arial" w:hAnsi="Arial"/>
          <w:sz w:val="20"/>
          <w:lang w:val="en-NZ"/>
        </w:rPr>
        <w:t xml:space="preserve">Please indicate which of the following skills and/or features of Word you feel confident about by ticking the relevant boxes. </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sectPr>
          <w:footerReference w:type="default" r:id="rId3"/>
          <w:type w:val="continuous"/>
          <w:pgSz w:w="11906" w:h="16838"/>
          <w:pgMar w:left="1134" w:right="1134" w:gutter="0" w:header="0" w:top="1440" w:footer="340" w:bottom="907"/>
          <w:formProt w:val="true"/>
          <w:textDirection w:val="lrTb"/>
          <w:docGrid w:type="default" w:linePitch="360" w:charSpace="0"/>
        </w:sectPr>
      </w:pPr>
    </w:p>
    <w:p>
      <w:pPr>
        <w:pStyle w:val="Normal"/>
        <w:widowControl w:val="false"/>
        <w:autoSpaceDE w:val="false"/>
        <w:ind w:left="1136" w:hanging="1136"/>
        <w:rPr/>
      </w:pPr>
      <w:r>
        <w:rPr>
          <w:rFonts w:eastAsia="Times New Roman" w:cs="Arial" w:ascii="Arial" w:hAnsi="Arial"/>
          <w:b/>
          <w:color w:val="000000"/>
          <w:sz w:val="26"/>
          <w:lang w:val="en-NZ"/>
        </w:rPr>
        <w:t>Word Introduction</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578805640"/>
      <w:bookmarkStart w:id="1" w:name="__Fieldmark__4_578805640"/>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Open, close and save documents.</w:t>
        <w:tab/>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578805640"/>
      <w:bookmarkStart w:id="3" w:name="__Fieldmark__5_578805640"/>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anage documents and use the help feature.</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578805640"/>
      <w:bookmarkStart w:id="5" w:name="__Fieldmark__6_578805640"/>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lect and format text.</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578805640"/>
      <w:bookmarkStart w:id="7" w:name="__Fieldmark__7_578805640"/>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Apply paragraph formatting.</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578805640"/>
      <w:bookmarkStart w:id="9" w:name="__Fieldmark__8_578805640"/>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hange margins and page orientation.</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578805640"/>
      <w:bookmarkStart w:id="11" w:name="__Fieldmark__9_578805640"/>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a basic table.</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578805640"/>
      <w:bookmarkStart w:id="13" w:name="__Fieldmark__10_578805640"/>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graphic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578805640"/>
      <w:bookmarkStart w:id="15" w:name="__Fieldmark__11_578805640"/>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headers and footer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578805640"/>
      <w:bookmarkStart w:id="17" w:name="__Fieldmark__12_578805640"/>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ab/>
        <w:t>Spellcheck documents.</w:t>
      </w:r>
    </w:p>
    <w:p>
      <w:pPr>
        <w:pStyle w:val="Normal"/>
        <w:widowControl w:val="false"/>
        <w:tabs>
          <w:tab w:val="clear" w:pos="720"/>
          <w:tab w:val="left" w:pos="568" w:leader="none"/>
        </w:tabs>
        <w:autoSpaceDE w:val="false"/>
        <w:ind w:left="567" w:hanging="567"/>
        <w:rPr>
          <w:rFonts w:ascii="Arial" w:hAnsi="Arial" w:eastAsia="Times New Roman" w:cs="Arial"/>
          <w:color w:val="000000"/>
          <w:sz w:val="22"/>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578805640"/>
      <w:bookmarkStart w:id="19" w:name="__Fieldmark__13_578805640"/>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Preview and print your document</w:t>
      </w:r>
      <w:r>
        <w:rPr>
          <w:rFonts w:eastAsia="Times New Roman" w:cs="Arial" w:ascii="Arial" w:hAnsi="Arial"/>
          <w:sz w:val="22"/>
          <w:lang w:val="en-NZ"/>
        </w:rPr>
        <w:t>.</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pPr>
      <w:r>
        <w:rPr>
          <w:rFonts w:eastAsia="Times New Roman" w:cs="Arial" w:ascii="Arial" w:hAnsi="Arial"/>
          <w:b/>
          <w:color w:val="000000"/>
          <w:sz w:val="26"/>
          <w:lang w:val="en-NZ"/>
        </w:rPr>
        <w:t>Word Intermediate</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578805640"/>
      <w:bookmarkStart w:id="21" w:name="__Fieldmark__14_578805640"/>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and edit template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578805640"/>
      <w:bookmarkStart w:id="23" w:name="__Fieldmark__15_578805640"/>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nderstanding the office clipboard.</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578805640"/>
      <w:bookmarkStart w:id="25" w:name="__Fieldmark__16_578805640"/>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symbols, special characters, and hyphen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578805640"/>
      <w:bookmarkStart w:id="27" w:name="__Fieldmark__17_578805640"/>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autocorrect and building block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578805640"/>
      <w:bookmarkStart w:id="29" w:name="__Fieldmark__18_578805640"/>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Apply bullets and numbering</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578805640"/>
      <w:bookmarkStart w:id="31" w:name="__Fieldmark__19_578805640"/>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ab/>
        <w:t>Create, modify, and format table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578805640"/>
      <w:bookmarkStart w:id="33" w:name="__Fieldmark__20_578805640"/>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columns.</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578805640"/>
      <w:bookmarkStart w:id="35" w:name="__Fieldmark__21_578805640"/>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styles.</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578805640"/>
      <w:bookmarkStart w:id="37" w:name="__Fieldmark__22_578805640"/>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page breaks and section break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578805640"/>
      <w:bookmarkStart w:id="39" w:name="__Fieldmark__23_578805640"/>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group and ungroup shape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578805640"/>
      <w:bookmarkStart w:id="41" w:name="__Fieldmark__24_578805640"/>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Wrap text around a graphic</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2"/>
          <w:lang w:val="en-NZ"/>
        </w:rPr>
      </w:pPr>
      <w:r>
        <w:rPr>
          <w:rFonts w:eastAsia="Times New Roman" w:cs="Arial" w:ascii="Arial" w:hAnsi="Arial"/>
          <w:color w:val="000000"/>
          <w:sz w:val="22"/>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2"/>
          <w:lang w:val="en-NZ"/>
        </w:rPr>
      </w:pPr>
      <w:r>
        <w:rPr>
          <w:rFonts w:eastAsia="Times New Roman" w:cs="Arial" w:ascii="Arial" w:hAnsi="Arial"/>
          <w:sz w:val="22"/>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tabs>
          <w:tab w:val="clear" w:pos="720"/>
          <w:tab w:val="left" w:pos="568" w:leader="none"/>
        </w:tabs>
        <w:autoSpaceDE w:val="false"/>
        <w:rPr/>
      </w:pPr>
      <w:r>
        <w:br w:type="column"/>
      </w:r>
      <w:r>
        <w:rPr>
          <w:rFonts w:eastAsia="Times New Roman" w:cs="Arial" w:ascii="Arial" w:hAnsi="Arial"/>
          <w:b/>
          <w:color w:val="000000"/>
          <w:sz w:val="26"/>
          <w:lang w:val="en-NZ"/>
        </w:rPr>
        <w:t>Word Advanced</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578805640"/>
      <w:bookmarkStart w:id="43" w:name="__Fieldmark__25_578805640"/>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ab/>
        <w:t>Create and modify style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578805640"/>
      <w:bookmarkStart w:id="45" w:name="__Fieldmark__26_578805640"/>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ing unique headers and footer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578805640"/>
      <w:bookmarkStart w:id="47" w:name="__Fieldmark__27_578805640"/>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referencing including TOC, indexes, bookmarks and cross reference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578805640"/>
      <w:bookmarkStart w:id="49" w:name="__Fieldmark__28_578805640"/>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fillable form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578805640"/>
      <w:bookmarkStart w:id="51" w:name="__Fieldmark__29_578805640"/>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Password protect document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578805640"/>
      <w:bookmarkStart w:id="53" w:name="__Fieldmark__30_578805640"/>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a master document</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4" w:name="__Fieldmark__31_578805640"/>
      <w:bookmarkStart w:id="55" w:name="__Fieldmark__31_578805640"/>
      <w:bookmarkEnd w:id="5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onditional mail merging</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6" w:name="__Fieldmark__32_578805640"/>
      <w:bookmarkStart w:id="57" w:name="__Fieldmark__32_578805640"/>
      <w:bookmarkEnd w:id="5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Record and run macros.</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8" w:name="__Fieldmark__33_578805640"/>
      <w:bookmarkStart w:id="59" w:name="__Fieldmark__33_578805640"/>
      <w:bookmarkEnd w:id="5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ing and editing text boxes</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0" w:name="__Fieldmark__34_578805640"/>
      <w:bookmarkStart w:id="61" w:name="__Fieldmark__34_578805640"/>
      <w:bookmarkEnd w:id="6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nderstanding linking vs embedding data</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2"/>
          <w:lang w:val="en-NZ"/>
        </w:rPr>
      </w:pPr>
      <w:r>
        <w:rPr>
          <w:rFonts w:eastAsia="Times New Roman" w:cs="Arial" w:ascii="Arial" w:hAnsi="Arial"/>
          <w:color w:val="000000"/>
          <w:sz w:val="22"/>
          <w:lang w:val="en-NZ"/>
        </w:rPr>
      </w:r>
    </w:p>
    <w:sectPr>
      <w:type w:val="continuous"/>
      <w:pgSz w:w="11906" w:h="16838"/>
      <w:pgMar w:left="1134" w:right="1134" w:gutter="0" w:header="0" w:top="1440" w:footer="340" w:bottom="907"/>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b/>
        <w:b/>
        <w:color w:val="969696"/>
        <w:sz w:val="16"/>
        <w:szCs w:val="16"/>
      </w:rPr>
    </w:pPr>
    <w:r>
      <w:rPr>
        <w:rFonts w:cs="Verdana" w:ascii="Verdana" w:hAnsi="Verdana"/>
        <w:b/>
        <w:color w:val="969696"/>
        <w:sz w:val="16"/>
        <w:szCs w:val="16"/>
      </w:rPr>
    </w:r>
  </w:p>
  <w:p>
    <w:pPr>
      <w:pStyle w:val="Normal"/>
      <w:spacing w:before="60" w:after="60"/>
      <w:jc w:val="center"/>
      <w:rPr>
        <w:rFonts w:ascii="Verdana" w:hAnsi="Verdana" w:cs="Verdana"/>
        <w:color w:val="969696"/>
        <w:sz w:val="14"/>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color w:val="969696"/>
        <w:sz w:val="14"/>
        <w:szCs w:val="16"/>
      </w:rPr>
      <w:t xml:space="preserve">427 Victoria Street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21 364 337</w:t>
    </w:r>
  </w:p>
  <w:p>
    <w:pPr>
      <w:pStyle w:val="Normal"/>
      <w:spacing w:before="0" w:after="60"/>
      <w:jc w:val="center"/>
      <w:rPr/>
    </w:pPr>
    <w:r>
      <w:rPr>
        <w:rFonts w:cs="Verdana" w:ascii="Verdana" w:hAnsi="Verdana"/>
        <w:b/>
        <w:color w:val="969696"/>
        <w:sz w:val="14"/>
        <w:szCs w:val="16"/>
      </w:rPr>
      <w:t xml:space="preserve">Email </w:t>
    </w:r>
    <w:r>
      <w:rPr>
        <w:rFonts w:cs="Verdana" w:ascii="Verdana" w:hAnsi="Verdana"/>
        <w:color w:val="969696"/>
        <w:sz w:val="14"/>
        <w:szCs w:val="16"/>
      </w:rPr>
      <w:t xml:space="preserve">admin@ardito.co.nz  </w:t>
    </w:r>
    <w:r>
      <w:rPr>
        <w:rFonts w:cs="Verdana" w:ascii="Verdana" w:hAnsi="Verdana"/>
        <w:b/>
        <w:color w:val="969696"/>
        <w:sz w:val="14"/>
        <w:szCs w:val="16"/>
      </w:rPr>
      <w:t xml:space="preserve">Web </w:t>
    </w:r>
    <w:r>
      <w:rPr>
        <w:rFonts w:cs="Arial" w:ascii="Verdana" w:hAnsi="Verdana"/>
        <w:color w:val="969696"/>
        <w:sz w:val="14"/>
        <w:szCs w:val="16"/>
      </w:rPr>
      <w:t>www.ardito.co.nz</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8:58:00Z</dcterms:created>
  <dc:creator>Mort Angstrom</dc:creator>
  <dc:description/>
  <cp:keywords/>
  <dc:language>en-US</dc:language>
  <cp:lastModifiedBy>Ardito Training</cp:lastModifiedBy>
  <cp:lastPrinted>2018-02-19T13:29:00Z</cp:lastPrinted>
  <dcterms:modified xsi:type="dcterms:W3CDTF">2019-01-22T18:58:00Z</dcterms:modified>
  <cp:revision>2</cp:revision>
  <dc:subject/>
  <dc:title>www</dc:title>
</cp:coreProperties>
</file>