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Word</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Word you feel confident about by ticking the relevant boxes. </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autoSpaceDE w:val="false"/>
        <w:ind w:left="1136" w:hanging="1136"/>
        <w:rPr/>
      </w:pPr>
      <w:r>
        <w:rPr>
          <w:rFonts w:eastAsia="Times New Roman" w:cs="Arial" w:ascii="Arial" w:hAnsi="Arial"/>
          <w:b/>
          <w:color w:val="000000"/>
          <w:sz w:val="26"/>
          <w:lang w:val="en-NZ"/>
        </w:rPr>
        <w:t>Word Introduction</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1960870469"/>
      <w:bookmarkStart w:id="1" w:name="__Fieldmark__4_1960870469"/>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documents, get help, and make simple editing chang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1960870469"/>
      <w:bookmarkStart w:id="3" w:name="__Fieldmark__5_1960870469"/>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Edit and check text.</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1960870469"/>
      <w:bookmarkStart w:id="5" w:name="__Fieldmark__6_1960870469"/>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at text.</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1960870469"/>
      <w:bookmarkStart w:id="7" w:name="__Fieldmark__7_1960870469"/>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the page layout and view, and use page numbers, headers and footer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1960870469"/>
      <w:bookmarkStart w:id="9" w:name="__Fieldmark__8_1960870469"/>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paragraph formatting.</w:t>
      </w:r>
    </w:p>
    <w:p>
      <w:pPr>
        <w:pStyle w:val="Normal"/>
        <w:widowControl w:val="false"/>
        <w:tabs>
          <w:tab w:val="clear" w:pos="720"/>
          <w:tab w:val="left" w:pos="568" w:leader="none"/>
        </w:tabs>
        <w:autoSpaceDE w:val="false"/>
        <w:ind w:left="567" w:hanging="567"/>
        <w:rPr>
          <w:rFonts w:ascii="Arial" w:hAnsi="Arial" w:eastAsia="Times New Roman" w:cs="Arial"/>
          <w:color w:val="000000"/>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1960870469"/>
      <w:bookmarkStart w:id="11" w:name="__Fieldmark__9_1960870469"/>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Preview and print your document</w:t>
      </w:r>
      <w:r>
        <w:rPr>
          <w:rFonts w:eastAsia="Times New Roman" w:cs="Arial" w:ascii="Arial" w:hAnsi="Arial"/>
          <w:sz w:val="22"/>
          <w:lang w:val="en-NZ"/>
        </w:rPr>
        <w:t>.</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pPr>
      <w:r>
        <w:rPr>
          <w:rFonts w:eastAsia="Times New Roman" w:cs="Arial" w:ascii="Arial" w:hAnsi="Arial"/>
          <w:b/>
          <w:color w:val="000000"/>
          <w:sz w:val="26"/>
          <w:lang w:val="en-NZ"/>
        </w:rPr>
        <w:t>Word Intermediate</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1960870469"/>
      <w:bookmarkStart w:id="13" w:name="__Fieldmark__10_1960870469"/>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the Thesauru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1960870469"/>
      <w:bookmarkStart w:id="15" w:name="__Fieldmark__11_1960870469"/>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AutoCorrect, AutoComplete, AutoText, and AutoFormat.</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1960870469"/>
      <w:bookmarkStart w:id="17" w:name="__Fieldmark__12_1960870469"/>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symbols, special characters, and hyphen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1960870469"/>
      <w:bookmarkStart w:id="19" w:name="__Fieldmark__13_1960870469"/>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modify, and format tabl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1960870469"/>
      <w:bookmarkStart w:id="21" w:name="__Fieldmark__14_1960870469"/>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modify column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1960870469"/>
      <w:bookmarkStart w:id="23" w:name="__Fieldmark__15_1960870469"/>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styles and templat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1960870469"/>
      <w:bookmarkStart w:id="25" w:name="__Fieldmark__16_1960870469"/>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at section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1960870469"/>
      <w:bookmarkStart w:id="27" w:name="__Fieldmark__17_1960870469"/>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view, and edit outline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1960870469"/>
      <w:bookmarkStart w:id="29" w:name="__Fieldmark__18_1960870469"/>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erge documents and create envelopes and label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1960870469"/>
      <w:bookmarkStart w:id="31" w:name="__Fieldmark__19_1960870469"/>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Smart Art graphic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rPr>
          <w:rFonts w:eastAsia="Times New Roman" w:cs="Arial" w:ascii="Arial" w:hAnsi="Arial"/>
          <w:sz w:val="22"/>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Or</w:t>
      </w:r>
    </w:p>
    <w:p>
      <w:pPr>
        <w:pStyle w:val="Normal"/>
        <w:widowControl w:val="false"/>
        <w:autoSpaceDE w:val="false"/>
        <w:rPr>
          <w:rFonts w:eastAsia="Times New Roman"/>
        </w:rPr>
      </w:pPr>
      <w:r>
        <w:rPr>
          <w:rFonts w:eastAsia="Arial" w:cs="Arial" w:ascii="Arial" w:hAnsi="Arial"/>
          <w:color w:val="000000"/>
          <w:sz w:val="18"/>
          <w:lang w:val="en-NZ"/>
        </w:rPr>
        <w:t xml:space="preserve"> </w:t>
      </w:r>
    </w:p>
    <w:p>
      <w:pPr>
        <w:pStyle w:val="Normal"/>
        <w:widowControl w:val="false"/>
        <w:autoSpaceDE w:val="false"/>
        <w:rPr/>
      </w:pPr>
      <w:r>
        <w:rPr>
          <w:rFonts w:eastAsia="Times New Roman" w:cs="Arial" w:ascii="Arial" w:hAnsi="Arial"/>
          <w:color w:val="000000"/>
          <w:sz w:val="18"/>
          <w:lang w:val="en-NZ"/>
        </w:rPr>
        <w:t xml:space="preserve">Fax document on </w:t>
      </w:r>
      <w:r>
        <w:rPr>
          <w:rFonts w:eastAsia="Times New Roman" w:cs="Arial" w:ascii="Arial" w:hAnsi="Arial"/>
          <w:b/>
          <w:color w:val="000000"/>
          <w:sz w:val="18"/>
          <w:lang w:val="en-NZ"/>
        </w:rPr>
        <w:t>07 857 0771</w:t>
      </w:r>
      <w:r>
        <w:rPr>
          <w:rFonts w:eastAsia="Times New Roman" w:cs="Arial" w:ascii="Arial" w:hAnsi="Arial"/>
          <w:color w:val="000000"/>
          <w:sz w:val="18"/>
          <w:lang w:val="en-NZ"/>
        </w:rPr>
        <w:br/>
        <w:t xml:space="preserve">Attention – Administration </w:t>
      </w:r>
    </w:p>
    <w:p>
      <w:pPr>
        <w:pStyle w:val="Normal"/>
        <w:widowControl w:val="false"/>
        <w:tabs>
          <w:tab w:val="clear" w:pos="720"/>
          <w:tab w:val="left" w:pos="568" w:leader="none"/>
        </w:tabs>
        <w:autoSpaceDE w:val="false"/>
        <w:rPr/>
      </w:pPr>
      <w:r>
        <w:br w:type="column"/>
      </w:r>
      <w:r>
        <w:rPr>
          <w:rFonts w:eastAsia="Times New Roman" w:cs="Arial" w:ascii="Arial" w:hAnsi="Arial"/>
          <w:b/>
          <w:color w:val="000000"/>
          <w:sz w:val="26"/>
          <w:lang w:val="en-NZ"/>
        </w:rPr>
        <w:t>Word Advanced</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1960870469"/>
      <w:bookmarkStart w:id="33" w:name="__Fieldmark__20_1960870469"/>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t paragraph text flow and add borders and shading to paragraph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1960870469"/>
      <w:bookmarkStart w:id="35" w:name="__Fieldmark__21_1960870469"/>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modify styl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1960870469"/>
      <w:bookmarkStart w:id="37" w:name="__Fieldmark__22_1960870469"/>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Record, run, edit, delete, copy, and rename macro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1960870469"/>
      <w:bookmarkStart w:id="39" w:name="__Fieldmark__23_1960870469"/>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ustomise Word/change user setting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1960870469"/>
      <w:bookmarkStart w:id="41" w:name="__Fieldmark__24_1960870469"/>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templates and manage items in templat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1960870469"/>
      <w:bookmarkStart w:id="43" w:name="__Fieldmark__25_1960870469"/>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fillable form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1960870469"/>
      <w:bookmarkStart w:id="45" w:name="__Fieldmark__26_1960870469"/>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and modify chart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1960870469"/>
      <w:bookmarkStart w:id="47" w:name="__Fieldmark__27_1960870469"/>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and modify graphics and create drop caps and watermar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2"/>
          <w:lang w:val="en-NZ"/>
        </w:rPr>
      </w:pPr>
      <w:r>
        <w:rPr>
          <w:rFonts w:eastAsia="Times New Roman" w:cs="Arial" w:ascii="Arial" w:hAnsi="Arial"/>
          <w:color w:val="000000"/>
          <w:sz w:val="22"/>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6"/>
        <w:szCs w:val="16"/>
      </w:rPr>
    </w:pPr>
    <w:r>
      <w:rPr>
        <w:rFonts w:cs="Verdana" w:ascii="Verdana" w:hAnsi="Verdana"/>
        <w:b/>
        <w:color w:val="969696"/>
        <w:sz w:val="16"/>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19:00Z</dcterms:created>
  <dc:creator>Mort Angstrom</dc:creator>
  <dc:description/>
  <cp:keywords/>
  <dc:language>en-US</dc:language>
  <cp:lastModifiedBy>Troy</cp:lastModifiedBy>
  <dcterms:modified xsi:type="dcterms:W3CDTF">2012-09-17T00:41:00Z</dcterms:modified>
  <cp:revision>5</cp:revision>
  <dc:subject/>
  <dc:title>www</dc:title>
</cp:coreProperties>
</file>