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eastAsia="en-US"/>
        </w:rPr>
      </w:pPr>
      <w:r>
        <w:rPr>
          <w:rFonts w:eastAsia="Times New Roman" w:cs="Arial" w:ascii="Arial" w:hAnsi="Arial"/>
          <w:b/>
          <w:sz w:val="16"/>
          <w:lang w:val="en-NZ" w:eastAsia="en-US"/>
        </w:rPr>
        <w:drawing>
          <wp:anchor behindDoc="0" distT="0" distB="0" distL="114935" distR="114935" simplePos="0" locked="0" layoutInCell="0" allowOverlap="1" relativeHeight="3">
            <wp:simplePos x="0" y="0"/>
            <wp:positionH relativeFrom="column">
              <wp:posOffset>-625475</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numPr>
          <w:ilvl w:val="0"/>
          <w:numId w:val="0"/>
        </w:numPr>
        <w:autoSpaceDE w:val="false"/>
        <w:outlineLvl w:val="0"/>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numPr>
          <w:ilvl w:val="0"/>
          <w:numId w:val="0"/>
        </w:numPr>
        <w:autoSpaceDE w:val="false"/>
        <w:outlineLvl w:val="0"/>
        <w:rPr>
          <w:rFonts w:ascii="Arial" w:hAnsi="Arial" w:eastAsia="Times New Roman" w:cs="Arial"/>
          <w:b/>
          <w:b/>
          <w:color w:val="000000"/>
          <w:sz w:val="32"/>
          <w:lang w:val="en-NZ"/>
        </w:rPr>
      </w:pPr>
      <w:r>
        <w:rPr>
          <w:rFonts w:eastAsia="Times New Roman" w:cs="Arial" w:ascii="Arial" w:hAnsi="Arial"/>
          <w:b/>
          <w:color w:val="000000"/>
          <w:sz w:val="32"/>
          <w:lang w:val="en-NZ"/>
        </w:rPr>
        <w:t>Project</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widowControl w:val="false"/>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rPr/>
      </w:pPr>
      <w:r>
        <w:rPr>
          <w:rFonts w:cs="Arial" w:ascii="Arial" w:hAnsi="Arial"/>
          <w:sz w:val="20"/>
          <w:lang w:val="en-NZ"/>
        </w:rPr>
        <w:t xml:space="preserve">Please indicate which of the following skills and/or features of Project you feel confident about by ticking the relevant boxes. </w:t>
      </w:r>
    </w:p>
    <w:p>
      <w:pPr>
        <w:pStyle w:val="Normal"/>
        <w:widowControl w:val="false"/>
        <w:numPr>
          <w:ilvl w:val="0"/>
          <w:numId w:val="0"/>
        </w:numPr>
        <w:autoSpaceDE w:val="false"/>
        <w:outlineLvl w:val="0"/>
        <w:rPr>
          <w:rFonts w:ascii="Arial" w:hAnsi="Arial" w:eastAsia="Times New Roman" w:cs="Arial"/>
          <w:color w:val="0000FF"/>
          <w:sz w:val="20"/>
          <w:lang w:val="en-NZ"/>
        </w:rPr>
      </w:pPr>
      <w:r>
        <w:rPr>
          <w:rFonts w:eastAsia="Times New Roman" w:cs="Arial" w:ascii="Arial" w:hAnsi="Arial"/>
          <w:color w:val="0000FF"/>
          <w:sz w:val="20"/>
          <w:lang w:val="en-NZ"/>
        </w:rPr>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sectPr>
          <w:footerReference w:type="default" r:id="rId3"/>
          <w:type w:val="continuous"/>
          <w:pgSz w:w="11906" w:h="16838"/>
          <w:pgMar w:left="1134" w:right="1134" w:gutter="0" w:header="0" w:top="1440" w:footer="720" w:bottom="1134"/>
          <w:formProt w:val="true"/>
          <w:textDirection w:val="lrTb"/>
          <w:docGrid w:type="default" w:linePitch="360" w:charSpace="0"/>
        </w:sectPr>
      </w:pPr>
    </w:p>
    <w:p>
      <w:pPr>
        <w:pStyle w:val="Normal"/>
        <w:widowControl w:val="false"/>
        <w:numPr>
          <w:ilvl w:val="0"/>
          <w:numId w:val="0"/>
        </w:numPr>
        <w:autoSpaceDE w:val="false"/>
        <w:ind w:left="1136" w:hanging="1136"/>
        <w:outlineLvl w:val="0"/>
        <w:rPr>
          <w:rFonts w:ascii="Arial" w:hAnsi="Arial" w:eastAsia="Times New Roman" w:cs="Arial"/>
          <w:b/>
          <w:b/>
          <w:color w:val="000000"/>
          <w:sz w:val="26"/>
          <w:lang w:val="en-NZ"/>
        </w:rPr>
      </w:pPr>
      <w:r>
        <w:rPr>
          <w:rFonts w:eastAsia="Times New Roman" w:cs="Arial" w:ascii="Arial" w:hAnsi="Arial"/>
          <w:b/>
          <w:color w:val="000000"/>
          <w:sz w:val="26"/>
          <w:lang w:val="en-NZ"/>
        </w:rPr>
        <w:t>Project Level 1</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1250639163"/>
      <w:bookmarkStart w:id="1" w:name="__Fieldmark__4_1250639163"/>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nderstand Project &amp; Concep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1250639163"/>
      <w:bookmarkStart w:id="3" w:name="__Fieldmark__5_1250639163"/>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Know the Main Project Screen and toolba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1250639163"/>
      <w:bookmarkStart w:id="5" w:name="__Fieldmark__6_1250639163"/>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Insert Tasks &amp; Delete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1250639163"/>
      <w:bookmarkStart w:id="7" w:name="__Fieldmark__7_1250639163"/>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Move Tas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1250639163"/>
      <w:bookmarkStart w:id="9" w:name="__Fieldmark__8_1250639163"/>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Organise Tasks in a Logical Sequence</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1250639163"/>
      <w:bookmarkStart w:id="11" w:name="__Fieldmark__9_1250639163"/>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Summary Tas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1250639163"/>
      <w:bookmarkStart w:id="13" w:name="__Fieldmark__10_1250639163"/>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Task Dependenci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1250639163"/>
      <w:bookmarkStart w:id="15" w:name="__Fieldmark__11_1250639163"/>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Define Task deadlin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1250639163"/>
      <w:bookmarkStart w:id="17" w:name="__Fieldmark__12_1250639163"/>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Work resourc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1250639163"/>
      <w:bookmarkStart w:id="19" w:name="__Fieldmark__13_1250639163"/>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Material resourc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1250639163"/>
      <w:bookmarkStart w:id="21" w:name="__Fieldmark__14_1250639163"/>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dd notes and definition to recours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1250639163"/>
      <w:bookmarkStart w:id="23" w:name="__Fieldmark__15_1250639163"/>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the Network Diagram View</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1250639163"/>
      <w:bookmarkStart w:id="25" w:name="__Fieldmark__16_1250639163"/>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ssign Resources to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1250639163"/>
      <w:bookmarkStart w:id="27" w:name="__Fieldmark__17_1250639163"/>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ontrol Resources Assignmen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1250639163"/>
      <w:bookmarkStart w:id="29" w:name="__Fieldmark__18_1250639163"/>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how the Critical path on the Gantt Char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1250639163"/>
      <w:bookmarkStart w:id="31" w:name="__Fieldmark__19_1250639163"/>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a Summary Report</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1250639163"/>
      <w:bookmarkStart w:id="33" w:name="__Fieldmark__20_1250639163"/>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etup the Gantt Chart for Printing</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rPr>
          <w:rFonts w:eastAsia="Times New Roman" w:cs="Arial" w:ascii="Arial" w:hAnsi="Arial"/>
          <w:sz w:val="22"/>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b/>
          <w:b/>
          <w:color w:val="000000"/>
          <w:sz w:val="26"/>
          <w:lang w:val="en-NZ"/>
        </w:rPr>
      </w:pPr>
      <w:r>
        <w:br w:type="column"/>
      </w:r>
      <w:r>
        <w:rPr>
          <w:rFonts w:eastAsia="Times New Roman" w:cs="Arial" w:ascii="Arial" w:hAnsi="Arial"/>
          <w:b/>
          <w:color w:val="000000"/>
          <w:sz w:val="26"/>
          <w:lang w:val="en-NZ"/>
        </w:rPr>
        <w:t>Project Level 2</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1250639163"/>
      <w:bookmarkStart w:id="35" w:name="__Fieldmark__21_1250639163"/>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ort in Task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1250639163"/>
      <w:bookmarkStart w:id="37" w:name="__Fieldmark__22_1250639163"/>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ort in Resource View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1250639163"/>
      <w:bookmarkStart w:id="39" w:name="__Fieldmark__23_1250639163"/>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amp; understand all predefined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1250639163"/>
      <w:bookmarkStart w:id="41" w:name="__Fieldmark__24_1250639163"/>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hange Tables for Different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1250639163"/>
      <w:bookmarkStart w:id="43" w:name="__Fieldmark__25_1250639163"/>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Built-in Filters and Auto Filter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1250639163"/>
      <w:bookmarkStart w:id="45" w:name="__Fieldmark__26_1250639163"/>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your Own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1250639163"/>
      <w:bookmarkStart w:id="47" w:name="__Fieldmark__27_1250639163"/>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your Own Tabl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1250639163"/>
      <w:bookmarkStart w:id="49" w:name="__Fieldmark__28_1250639163"/>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ustomise Field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1250639163"/>
      <w:bookmarkStart w:id="51" w:name="__Fieldmark__29_1250639163"/>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hange the Project Scheduling</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1250639163"/>
      <w:bookmarkStart w:id="53" w:name="__Fieldmark__30_1250639163"/>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Different Task Typ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4" w:name="__Fieldmark__31_1250639163"/>
      <w:bookmarkStart w:id="55" w:name="__Fieldmark__31_1250639163"/>
      <w:bookmarkEnd w:id="5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Fix Resource Conflic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6" w:name="__Fieldmark__32_1250639163"/>
      <w:bookmarkStart w:id="57" w:name="__Fieldmark__32_1250639163"/>
      <w:bookmarkEnd w:id="5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plit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8" w:name="__Fieldmark__33_1250639163"/>
      <w:bookmarkStart w:id="59" w:name="__Fieldmark__33_1250639163"/>
      <w:bookmarkEnd w:id="5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Level resourc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0" w:name="__Fieldmark__34_1250639163"/>
      <w:bookmarkStart w:id="61" w:name="__Fieldmark__34_1250639163"/>
      <w:bookmarkEnd w:id="6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Manage Cos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2" w:name="__Fieldmark__35_1250639163"/>
      <w:bookmarkStart w:id="63" w:name="__Fieldmark__35_1250639163"/>
      <w:bookmarkEnd w:id="6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ssign Fixed Costs to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4" w:name="__Fieldmark__36_1250639163"/>
      <w:bookmarkStart w:id="65" w:name="__Fieldmark__36_1250639163"/>
      <w:bookmarkEnd w:id="6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Work with Baselin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6" w:name="__Fieldmark__37_1250639163"/>
      <w:bookmarkStart w:id="67" w:name="__Fieldmark__37_1250639163"/>
      <w:bookmarkEnd w:id="6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Automatical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8" w:name="__Fieldmark__38_1250639163"/>
      <w:bookmarkStart w:id="69" w:name="__Fieldmark__38_1250639163"/>
      <w:bookmarkEnd w:id="6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Manual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70" w:name="__Fieldmark__39_1250639163"/>
      <w:bookmarkStart w:id="71" w:name="__Fieldmark__39_1250639163"/>
      <w:bookmarkEnd w:id="7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Accurate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72" w:name="__Fieldmark__40_1250639163"/>
      <w:bookmarkStart w:id="73" w:name="__Fieldmark__40_1250639163"/>
      <w:bookmarkEnd w:id="7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Insert Progress lines.</w:t>
      </w:r>
    </w:p>
    <w:sectPr>
      <w:type w:val="continuous"/>
      <w:pgSz w:w="11906" w:h="16838"/>
      <w:pgMar w:left="1134" w:right="1134" w:gutter="0" w:header="0" w:top="1440" w:footer="720" w:bottom="1134"/>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color w:val="969696"/>
        <w:sz w:val="14"/>
        <w:szCs w:val="16"/>
        <w:lang w:eastAsia="en-U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color w:val="969696"/>
        <w:sz w:val="14"/>
        <w:szCs w:val="16"/>
        <w:lang w:val="en-US" w:eastAsia="en-US"/>
      </w:rPr>
      <w:t>427 Victoria Street</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21 364 337</w:t>
    </w:r>
  </w:p>
  <w:p>
    <w:pPr>
      <w:pStyle w:val="Normal"/>
      <w:spacing w:before="0" w:after="60"/>
      <w:jc w:val="center"/>
      <w:rPr>
        <w:rFonts w:ascii="Verdana" w:hAnsi="Verdana" w:cs="Verdana"/>
        <w:b/>
        <w:b/>
        <w:color w:val="969696"/>
        <w:sz w:val="14"/>
        <w:szCs w:val="16"/>
      </w:rPr>
    </w:pPr>
    <w:r>
      <w:rPr>
        <w:rFonts w:cs="Verdana" w:ascii="Verdana" w:hAnsi="Verdana"/>
        <w:b/>
        <w:color w:val="969696"/>
        <w:sz w:val="14"/>
        <w:szCs w:val="16"/>
      </w:rPr>
      <w:t xml:space="preserve">Email </w:t>
    </w:r>
    <w:r>
      <w:rPr>
        <w:rFonts w:cs="Verdana" w:ascii="Verdana" w:hAnsi="Verdana"/>
        <w:color w:val="969696"/>
        <w:sz w:val="14"/>
        <w:szCs w:val="16"/>
      </w:rPr>
      <w:t xml:space="preserve">admin@ardito.co.nz  </w:t>
    </w:r>
    <w:r>
      <w:rPr>
        <w:rFonts w:cs="Verdana" w:ascii="Verdana" w:hAnsi="Verdana"/>
        <w:b/>
        <w:color w:val="969696"/>
        <w:sz w:val="14"/>
        <w:szCs w:val="16"/>
      </w:rPr>
      <w:t xml:space="preserve">Web </w:t>
    </w:r>
    <w:r>
      <w:rPr>
        <w:rFonts w:cs="Arial" w:ascii="Verdana" w:hAnsi="Verdana"/>
        <w:color w:val="969696"/>
        <w:sz w:val="14"/>
        <w:szCs w:val="16"/>
      </w:rPr>
      <w:t>www.ardito.co.nz</w:t>
    </w:r>
  </w:p>
  <w:p>
    <w:pPr>
      <w:pStyle w:val="Footer"/>
      <w:rPr>
        <w:rFonts w:ascii="Verdana" w:hAnsi="Verdana" w:cs="Verdana"/>
        <w:b/>
        <w:b/>
        <w:color w:val="969696"/>
        <w:sz w:val="14"/>
        <w:szCs w:val="16"/>
      </w:rPr>
    </w:pPr>
    <w:r>
      <w:rPr>
        <w:rFonts w:cs="Verdana" w:ascii="Verdana" w:hAnsi="Verdana"/>
        <w:b/>
        <w:color w:val="969696"/>
        <w:sz w:val="14"/>
        <w:szCs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18:00Z</dcterms:created>
  <dc:creator>Mort Angstrom</dc:creator>
  <dc:description/>
  <cp:keywords/>
  <dc:language>en-US</dc:language>
  <cp:lastModifiedBy>Ardito Training</cp:lastModifiedBy>
  <cp:lastPrinted>2007-07-18T11:43:00Z</cp:lastPrinted>
  <dcterms:modified xsi:type="dcterms:W3CDTF">2018-02-19T23:20:00Z</dcterms:modified>
  <cp:revision>6</cp:revision>
  <dc:subject/>
  <dc:title>www</dc:title>
</cp:coreProperties>
</file>